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96580</wp:posOffset>
                </wp:positionH>
                <wp:positionV relativeFrom="paragraph">
                  <wp:posOffset>273685</wp:posOffset>
                </wp:positionV>
                <wp:extent cx="827405" cy="744220"/>
                <wp:effectExtent l="0" t="5080" r="5080" b="5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280" cy="744120"/>
                          <a:chOff x="0" y="0"/>
                          <a:chExt cx="827280" cy="744120"/>
                        </a:xfrm>
                      </wpg:grpSpPr>
                      <wpg:grpSp>
                        <wpg:cNvGrpSpPr/>
                        <wpg:grpSpPr>
                          <a:xfrm>
                            <a:off x="85680" y="0"/>
                            <a:ext cx="74160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30960"/>
                              <a:ext cx="6177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3480" y="515160"/>
                                <a:ext cx="26208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75760"/>
                                <a:ext cx="18540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7760" cy="685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3480" y="0"/>
                                  <a:ext cx="0" cy="67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440"/>
                                  <a:ext cx="617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84320"/>
                                  <a:ext cx="18540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188280"/>
                                  <a:ext cx="210960" cy="32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470520"/>
                                  <a:ext cx="13896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515160"/>
                                  <a:ext cx="1281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515160"/>
                                  <a:ext cx="565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515160"/>
                                  <a:ext cx="26208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515160"/>
                                  <a:ext cx="20592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314640"/>
                                  <a:ext cx="20592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184320"/>
                                  <a:ext cx="12312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43200" y="122040"/>
                            <a:ext cx="154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48.8pt;margin-top:21.55pt;width:61.75pt;height:58.6pt" coordorigin="12976,431" coordsize="1235,1172">
                <v:group id="shape_0" alt="Group 4" style="position:absolute;left:13043;top:431;width:1168;height:1172">
                  <v:rect id="shape_0" ID="Rectangle 5" fillcolor="white" stroked="t" o:allowincell="f" style="position:absolute;left:13043;top:431;width:1167;height:1171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3150;top:480;width:972;height:1080">
                    <v:shape id="shape_0" ID="未知 7" coordsize="660,642" path="m0,468l240,552l660,642l375,252l540,0e" stroked="t" o:allowincell="f" style="position:absolute;left:13628;top:1291;width:412;height:267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3336;top:914;width:291;height:376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3150;top:480;width:972;height:1080">
                      <v:line id="shape_0" from="13628,480" to="13628,1548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150,1304" to="14122,1304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3336;top:770;width:291;height:715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628;top:776;width:331;height:513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3409;top:1221;width:218;height:8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3425;top:1291;width:201;height:12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3539;top:1291;width:88;height:198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628;top:1291;width:412;height:26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628;top:1291;width:323;height:9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628;top:975;width:323;height:31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628;top:770;width:193;height:52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76;top:624;width:243;height:3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kern w:val="2"/>
          <w:sz w:val="44"/>
          <w:szCs w:val="24"/>
          <w:lang w:val="en-US" w:eastAsia="zh-CN" w:bidi="ar-SA"/>
        </w:rPr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46355</wp:posOffset>
                </wp:positionV>
                <wp:extent cx="9012555" cy="5748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2555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9.65pt;height:452.65pt;mso-wrap-distance-left:9.05pt;mso-wrap-distance-right:9.05pt;mso-wrap-distance-top:0pt;mso-wrap-distance-bottom:0pt;margin-top:3.65pt;mso-position-vertical-relative:text;margin-left:-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6265</wp:posOffset>
                </wp:positionH>
                <wp:positionV relativeFrom="paragraph">
                  <wp:posOffset>365760</wp:posOffset>
                </wp:positionV>
                <wp:extent cx="508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2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28.8pt;mso-position-vertical-relative:text;margin-left:3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2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250</wp:posOffset>
                </wp:positionH>
                <wp:positionV relativeFrom="paragraph">
                  <wp:posOffset>184785</wp:posOffset>
                </wp:positionV>
                <wp:extent cx="285750" cy="635"/>
                <wp:effectExtent l="635" t="5080" r="635" b="5080"/>
                <wp:wrapNone/>
                <wp:docPr id="4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4.55pt" to="49.95pt,14.55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945</wp:posOffset>
                </wp:positionH>
                <wp:positionV relativeFrom="paragraph">
                  <wp:posOffset>212090</wp:posOffset>
                </wp:positionV>
                <wp:extent cx="1270" cy="1239520"/>
                <wp:effectExtent l="38100" t="635" r="36830" b="38100"/>
                <wp:wrapNone/>
                <wp:docPr id="5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23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16.7pt" to="35.4pt,114.25pt" ID="直线 493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1825</wp:posOffset>
                </wp:positionH>
                <wp:positionV relativeFrom="paragraph">
                  <wp:posOffset>104775</wp:posOffset>
                </wp:positionV>
                <wp:extent cx="3746500" cy="8890"/>
                <wp:effectExtent l="635" t="38100" r="38100" b="29210"/>
                <wp:wrapNone/>
                <wp:docPr id="6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6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5pt" to="344.7pt,8.9pt" ID="直线 495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8690</wp:posOffset>
                </wp:positionH>
                <wp:positionV relativeFrom="paragraph">
                  <wp:posOffset>120015</wp:posOffset>
                </wp:positionV>
                <wp:extent cx="3073400" cy="5715"/>
                <wp:effectExtent l="38100" t="32385" r="635" b="38100"/>
                <wp:wrapNone/>
                <wp:docPr id="7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33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9.45pt" to="616.65pt,9.85pt" ID="直线 496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810</wp:posOffset>
                </wp:positionH>
                <wp:positionV relativeFrom="paragraph">
                  <wp:posOffset>21590</wp:posOffset>
                </wp:positionV>
                <wp:extent cx="1905" cy="133350"/>
                <wp:effectExtent l="5080" t="635" r="5080" b="635"/>
                <wp:wrapNone/>
                <wp:docPr id="8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1.7pt" to="50.4pt,12.15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25105</wp:posOffset>
                </wp:positionH>
                <wp:positionV relativeFrom="paragraph">
                  <wp:posOffset>67310</wp:posOffset>
                </wp:positionV>
                <wp:extent cx="635" cy="123825"/>
                <wp:effectExtent l="5080" t="635" r="5080" b="635"/>
                <wp:wrapNone/>
                <wp:docPr id="9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5.3pt" to="616.15pt,1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6745</wp:posOffset>
                </wp:positionH>
                <wp:positionV relativeFrom="paragraph">
                  <wp:posOffset>196215</wp:posOffset>
                </wp:positionV>
                <wp:extent cx="7206615" cy="3498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6615" cy="349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67.45pt;height:275.5pt;mso-wrap-distance-left:9.05pt;mso-wrap-distance-right:9.05pt;mso-wrap-distance-top:0pt;mso-wrap-distance-bottom:0pt;margin-top:15.45pt;mso-position-vertical-relative:text;margin-left:4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5655</wp:posOffset>
                </wp:positionH>
                <wp:positionV relativeFrom="paragraph">
                  <wp:posOffset>178435</wp:posOffset>
                </wp:positionV>
                <wp:extent cx="3507105" cy="17894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105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276.15pt;height:140.9pt;mso-wrap-distance-left:9.05pt;mso-wrap-distance-right:9.05pt;mso-wrap-distance-top:0pt;mso-wrap-distance-bottom:0pt;margin-top:14.05pt;mso-position-vertical-relative:text;margin-left:16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335</wp:posOffset>
                </wp:positionH>
                <wp:positionV relativeFrom="paragraph">
                  <wp:posOffset>322580</wp:posOffset>
                </wp:positionV>
                <wp:extent cx="488950" cy="266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5.4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515</wp:posOffset>
                </wp:positionH>
                <wp:positionV relativeFrom="paragraph">
                  <wp:posOffset>236220</wp:posOffset>
                </wp:positionV>
                <wp:extent cx="15240" cy="1824990"/>
                <wp:effectExtent l="38100" t="38100" r="22860" b="635"/>
                <wp:wrapNone/>
                <wp:docPr id="13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8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8.6pt" to="35.6pt,162.25pt" ID="直线 494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8255</wp:posOffset>
                </wp:positionH>
                <wp:positionV relativeFrom="paragraph">
                  <wp:posOffset>98425</wp:posOffset>
                </wp:positionV>
                <wp:extent cx="895350" cy="3143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低氮燃烧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7.75pt;mso-position-vertical-relative:text;margin-left:1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低氮燃烧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38190</wp:posOffset>
                </wp:positionH>
                <wp:positionV relativeFrom="paragraph">
                  <wp:posOffset>180340</wp:posOffset>
                </wp:positionV>
                <wp:extent cx="400050" cy="3505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31.5pt;height:27.6pt;mso-wrap-distance-left:9.05pt;mso-wrap-distance-right:9.05pt;mso-wrap-distance-top:0pt;mso-wrap-distance-bottom:0pt;margin-top:14.2pt;mso-position-vertical-relative:text;margin-left:45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16345</wp:posOffset>
                </wp:positionH>
                <wp:positionV relativeFrom="paragraph">
                  <wp:posOffset>239395</wp:posOffset>
                </wp:positionV>
                <wp:extent cx="1374775" cy="3359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软水制备设备（新增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26.45pt;mso-wrap-distance-left:9.05pt;mso-wrap-distance-right:9.05pt;mso-wrap-distance-top:0pt;mso-wrap-distance-bottom:0pt;margin-top:18.85pt;mso-position-vertical-relative:text;margin-left:4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软水制备设备（新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5780</wp:posOffset>
                </wp:positionH>
                <wp:positionV relativeFrom="paragraph">
                  <wp:posOffset>69215</wp:posOffset>
                </wp:positionV>
                <wp:extent cx="1466215" cy="4159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本次新增锅炉（</w:t>
                            </w:r>
                            <w:r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10t/h</w:t>
                            </w:r>
                            <w:r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2.75pt;mso-wrap-distance-left:9.05pt;mso-wrap-distance-right:9.05pt;mso-wrap-distance-top:0pt;mso-wrap-distance-bottom:0pt;margin-top:5.45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  <w:t>本次新增锅炉（</w:t>
                      </w:r>
                      <w:r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  <w:t>10t/h</w:t>
                      </w:r>
                      <w:r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8490</wp:posOffset>
                </wp:positionH>
                <wp:positionV relativeFrom="paragraph">
                  <wp:posOffset>75565</wp:posOffset>
                </wp:positionV>
                <wp:extent cx="216535" cy="184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1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4.5pt;mso-wrap-distance-left:9.05pt;mso-wrap-distance-right:9.05pt;mso-wrap-distance-top:0pt;mso-wrap-distance-bottom:0pt;margin-top:5.9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7835</wp:posOffset>
                </wp:positionH>
                <wp:positionV relativeFrom="paragraph">
                  <wp:posOffset>208915</wp:posOffset>
                </wp:positionV>
                <wp:extent cx="734060" cy="2794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6.45pt;mso-position-vertical-relative:text;margin-left:6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23835</wp:posOffset>
                </wp:positionH>
                <wp:positionV relativeFrom="paragraph">
                  <wp:posOffset>151130</wp:posOffset>
                </wp:positionV>
                <wp:extent cx="1120140" cy="12433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8.2pt;height:97.9pt;mso-wrap-distance-left:9.05pt;mso-wrap-distance-right:9.05pt;mso-wrap-distance-top:0pt;mso-wrap-distance-bottom:0pt;margin-top:11.9pt;mso-position-vertical-relative:text;margin-left:6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2740</wp:posOffset>
                </wp:positionH>
                <wp:positionV relativeFrom="paragraph">
                  <wp:posOffset>155575</wp:posOffset>
                </wp:positionV>
                <wp:extent cx="125095" cy="125730"/>
                <wp:effectExtent l="5715" t="5080" r="5080" b="5715"/>
                <wp:wrapNone/>
                <wp:docPr id="21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426.2pt;margin-top:12.25pt;width:9.8pt;height: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106045</wp:posOffset>
                </wp:positionV>
                <wp:extent cx="304800" cy="8890"/>
                <wp:effectExtent l="635" t="3175" r="635" b="3175"/>
                <wp:wrapNone/>
                <wp:docPr id="22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8.35pt" to="50.2pt,9pt" ID="直线 49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0145</wp:posOffset>
                </wp:positionH>
                <wp:positionV relativeFrom="paragraph">
                  <wp:posOffset>175260</wp:posOffset>
                </wp:positionV>
                <wp:extent cx="8890" cy="676910"/>
                <wp:effectExtent l="37465" t="635" r="30480" b="635"/>
                <wp:wrapNone/>
                <wp:docPr id="23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3.8pt" to="92pt,67.05pt" ID="直线 568" stroked="t" o:allowincell="f" style="position:absolute;flip:xy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38185</wp:posOffset>
                </wp:positionH>
                <wp:positionV relativeFrom="paragraph">
                  <wp:posOffset>100330</wp:posOffset>
                </wp:positionV>
                <wp:extent cx="513080" cy="2870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项目范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7.9pt;mso-position-vertical-relative:text;margin-left:65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项目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0195</wp:posOffset>
                </wp:positionH>
                <wp:positionV relativeFrom="paragraph">
                  <wp:posOffset>130810</wp:posOffset>
                </wp:positionV>
                <wp:extent cx="365760" cy="23812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8pt;height:18.75pt;mso-wrap-distance-left:9.05pt;mso-wrap-distance-right:9.05pt;mso-wrap-distance-top:0pt;mso-wrap-distance-bottom:0pt;margin-top:10.3pt;mso-position-vertical-relative:text;margin-left:6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97790</wp:posOffset>
                </wp:positionV>
                <wp:extent cx="1047115" cy="2254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82.45pt;height:17.75pt;mso-wrap-distance-left:9.05pt;mso-wrap-distance-right:9.05pt;mso-wrap-distance-top:0pt;mso-wrap-distance-bottom:0pt;margin-top:7.7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2130</wp:posOffset>
                </wp:positionH>
                <wp:positionV relativeFrom="paragraph">
                  <wp:posOffset>155575</wp:posOffset>
                </wp:positionV>
                <wp:extent cx="895350" cy="3143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锅炉排气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12.25pt;mso-position-vertical-relative:text;margin-left:4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锅炉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13970</wp:posOffset>
                </wp:positionV>
                <wp:extent cx="708025" cy="2508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  <w:t>入口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9.75pt;mso-wrap-distance-left:9.05pt;mso-wrap-distance-right:9.05pt;mso-wrap-distance-top:0pt;mso-wrap-distance-bottom:0pt;margin-top:1.1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  <w:t>入口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0990</wp:posOffset>
                </wp:positionH>
                <wp:positionV relativeFrom="paragraph">
                  <wp:posOffset>48260</wp:posOffset>
                </wp:positionV>
                <wp:extent cx="386080" cy="19812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0.4pt;height:15.6pt;mso-wrap-distance-left:9.05pt;mso-wrap-distance-right:9.05pt;mso-wrap-distance-top:0pt;mso-wrap-distance-bottom:0pt;margin-top:3.8pt;mso-position-vertical-relative:text;margin-left:6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2310</wp:posOffset>
                </wp:positionH>
                <wp:positionV relativeFrom="paragraph">
                  <wp:posOffset>60325</wp:posOffset>
                </wp:positionV>
                <wp:extent cx="544195" cy="23368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环保设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4.75pt;mso-position-vertical-relative:text;margin-left:6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环保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35290</wp:posOffset>
                </wp:positionH>
                <wp:positionV relativeFrom="paragraph">
                  <wp:posOffset>295910</wp:posOffset>
                </wp:positionV>
                <wp:extent cx="360045" cy="635"/>
                <wp:effectExtent l="635" t="5080" r="635" b="5080"/>
                <wp:wrapNone/>
                <wp:docPr id="31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3.3pt" to="661pt,23.3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3973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32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16.85pt" to="633.0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9620</wp:posOffset>
                </wp:positionH>
                <wp:positionV relativeFrom="paragraph">
                  <wp:posOffset>218440</wp:posOffset>
                </wp:positionV>
                <wp:extent cx="635" cy="76200"/>
                <wp:effectExtent l="5080" t="635" r="5080" b="635"/>
                <wp:wrapNone/>
                <wp:docPr id="33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7.2pt" to="660.6pt,23.1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6264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57235</wp:posOffset>
                </wp:positionH>
                <wp:positionV relativeFrom="paragraph">
                  <wp:posOffset>193675</wp:posOffset>
                </wp:positionV>
                <wp:extent cx="222885" cy="15367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25pt;mso-position-vertical-relative:text;margin-left:6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065</wp:posOffset>
                </wp:positionH>
                <wp:positionV relativeFrom="paragraph">
                  <wp:posOffset>182880</wp:posOffset>
                </wp:positionV>
                <wp:extent cx="152400" cy="15367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4.4pt;mso-position-vertical-relative:text;margin-left:6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2150745" cy="33591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4-02-18T06:5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